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107"/>
        <w:gridCol w:w="961"/>
      </w:tblGrid>
      <w:tr>
        <w:trPr>
          <w:trHeight w:val="2124" w:hRule="atLeast"/>
        </w:trPr>
        <w:tc>
          <w:tcPr>
            <w:tcW w:w="96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55118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7" w:type="dxa"/>
            <w:tcBorders/>
          </w:tcPr>
          <w:p>
            <w:pPr>
              <w:pStyle w:val="Header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drawing>
                <wp:inline distT="0" distB="0" distL="0" distR="0">
                  <wp:extent cx="555625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ICEO CLASSICO “G. PRATI” – TRENTO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Via SS. Trinità, 38 38122 Trento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Tel.0461 980190 Fax 0461 980747 Cod. Fisc. 80018510224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ati@pec.provincia.tn.it - liceoprati@scuole.provincia.tn.it – </w:t>
            </w:r>
            <w:hyperlink r:id="rId4">
              <w:r>
                <w:rPr>
                  <w:rStyle w:val="InternetLink"/>
                  <w:b/>
                </w:rPr>
                <w:t>www.liceoprati.it</w:t>
              </w:r>
            </w:hyperlink>
          </w:p>
        </w:tc>
        <w:tc>
          <w:tcPr>
            <w:tcW w:w="961" w:type="dxa"/>
            <w:tcBorders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466090" cy="736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ind w:left="35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CERTAMEN ATHESINUM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za edizione - Trento, mercoledì 8 aprile 2015</w:t>
      </w:r>
    </w:p>
    <w:p>
      <w:pPr>
        <w:pStyle w:val="Heading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Scheda di iscrizione</w:t>
      </w:r>
    </w:p>
    <w:p>
      <w:pPr>
        <w:pStyle w:val="Heading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t>(una scheda per ogni studente partecipante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e indirizzo scuol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…………………………………….........................…….………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°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.…………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........….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Città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centralino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.............................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tel. presidenza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ax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……………………………………………………………………………….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/lo student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……………………………………………………………………………………………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a/o a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…………………………………………………………………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......................................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quentante la class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ezion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..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(indirizzo)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...................................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.......</w:t>
      </w:r>
    </w:p>
    <w:p>
      <w:pPr>
        <w:pStyle w:val="WWCorpodeltesto2"/>
        <w:suppressAutoHyphens w:val="false"/>
        <w:spacing w:lineRule="auto" w:line="360" w:before="0" w:after="120"/>
        <w:ind w:right="-1" w:hanging="0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piti dello studente : tel. …………………………. e-mail ……………………………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c h i e d 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i partecipare alla terza edizione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Certamen Athesinum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che si terrà a Trento mercoledì 8 aprile 2015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per la sezione di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0" w:name="__Fieldmark__0_1251452271"/>
      <w:bookmarkStart w:id="1" w:name="__Fieldmark__0_1251452271"/>
      <w:bookmarkEnd w:id="1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ingua Greca,</w:t>
      </w:r>
      <w:r>
        <w:rPr>
          <w:rFonts w:cs="Arial" w:ascii="Arial" w:hAnsi="Arial"/>
          <w:color w:val="000000"/>
          <w:sz w:val="22"/>
          <w:szCs w:val="22"/>
        </w:rPr>
        <w:t xml:space="preserve"> traduzione di un passo in prosa appartenente al genere storiografico, accompagnata da un commento strutturato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" w:name="__Fieldmark__1_1251452271"/>
      <w:bookmarkStart w:id="3" w:name="__Fieldmark__1_1251452271"/>
      <w:bookmarkEnd w:id="3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ingua Latina,</w:t>
      </w:r>
      <w:r>
        <w:rPr>
          <w:rFonts w:cs="Arial" w:ascii="Arial" w:hAnsi="Arial"/>
          <w:color w:val="000000"/>
          <w:sz w:val="22"/>
          <w:szCs w:val="22"/>
        </w:rPr>
        <w:t xml:space="preserve"> traduzione di un passo in prosa appartenente al genere storiografico, accompagnata da un commento strutturato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4" w:name="__Fieldmark__2_1251452271"/>
      <w:bookmarkStart w:id="5" w:name="__Fieldmark__2_1251452271"/>
      <w:bookmarkEnd w:id="5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Civiltà Classiche</w:t>
      </w:r>
      <w:r>
        <w:rPr>
          <w:rFonts w:cs="Arial" w:ascii="Arial" w:hAnsi="Arial"/>
          <w:color w:val="000000"/>
          <w:sz w:val="22"/>
          <w:szCs w:val="22"/>
        </w:rPr>
        <w:t>, interpretazione, analisi e commento di testimonianze della civiltà antica.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D i c h i a r 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251452271"/>
      <w:bookmarkStart w:id="7" w:name="__Fieldmark__3_125145227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di essere in possesso dei requisiti richiesti dall’art. 5 del bando-regolamento del </w:t>
      </w:r>
      <w:r>
        <w:rPr>
          <w:rFonts w:cs="Arial" w:ascii="Arial" w:hAnsi="Arial"/>
          <w:i/>
          <w:sz w:val="22"/>
          <w:szCs w:val="22"/>
        </w:rPr>
        <w:t>Certamen</w:t>
      </w:r>
      <w:r>
        <w:rPr>
          <w:rFonts w:cs="Arial" w:ascii="Arial" w:hAnsi="Arial"/>
          <w:sz w:val="22"/>
          <w:szCs w:val="22"/>
        </w:rPr>
        <w:t xml:space="preserve"> (si chiede di allegare attestazione)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251452271"/>
      <w:bookmarkStart w:id="9" w:name="__Fieldmark__4_125145227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di </w:t>
      </w:r>
      <w:r>
        <w:rPr>
          <w:rFonts w:cs="Arial" w:ascii="Arial" w:hAnsi="Arial"/>
          <w:color w:val="000000"/>
          <w:sz w:val="22"/>
          <w:szCs w:val="22"/>
        </w:rPr>
        <w:t>accettare incondizionatamente tutte le norme del bando-regolamento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251452271"/>
      <w:bookmarkStart w:id="11" w:name="__Fieldmark__5_125145227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di autorizzare, ai sensi del D.lgs n 196/2003, il trattamento dei propri dati personali per tutte le attività inerenti al </w:t>
      </w:r>
      <w:r>
        <w:rPr>
          <w:rFonts w:cs="Arial" w:ascii="Arial" w:hAnsi="Arial"/>
          <w:i/>
          <w:sz w:val="22"/>
          <w:szCs w:val="22"/>
        </w:rPr>
        <w:t>Certame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………</w:t>
            </w:r>
            <w:r>
              <w:rPr>
                <w:rFonts w:cs="Arial" w:ascii="Arial" w:hAnsi="Arial"/>
                <w:sz w:val="20"/>
              </w:rPr>
              <w:t>.……………………………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before="36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cente accompagnato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……………………………………….…....……………………………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  ……………………………………………  e-mail   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  <w:szCs w:val="18"/>
        </w:rPr>
        <w:t>(firma del docente accompagnatore)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/>
      </w:pPr>
      <w:r>
        <w:rPr>
          <w:rFonts w:cs="Arial" w:ascii="Arial" w:hAnsi="Arial"/>
        </w:rPr>
        <w:t xml:space="preserve">Data </w:t>
      </w:r>
      <w:r>
        <w:rPr/>
        <w:t>……………………………..</w:t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Il Dirigente Scolastic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timbro tondo e firm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(da inviare entro le ore 12.00 di sabato 14 marzo 2015 all’indirizzo: Liceo classico “G. Prati” – Comitato Certamen Athesinum – via SS. Trinità 38 – 38122 Trento  oppure  via mail in formato pdf con firme autografe a </w:t>
      </w:r>
      <w:hyperlink r:id="rId6">
        <w:r>
          <w:rPr>
            <w:rStyle w:val="InternetLink"/>
            <w:b/>
            <w:i/>
          </w:rPr>
          <w:t>liceoprati@scuole.provincia.tn.it</w:t>
        </w:r>
      </w:hyperlink>
      <w:r>
        <w:rPr>
          <w:rStyle w:val="InternetLink"/>
          <w:i/>
          <w:color w:val="000000"/>
          <w:u w:val="none"/>
        </w:rPr>
        <w:t>.</w:t>
      </w:r>
      <w:r>
        <w:rPr>
          <w:rStyle w:val="InternetLink"/>
          <w:b/>
          <w:i/>
          <w:color w:val="000000"/>
          <w:u w:val="none"/>
        </w:rPr>
        <w:t>)</w:t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Arial" w:hAnsi="Arial" w:cs="Arial"/>
      <w:sz w:val="28"/>
      <w:lang w:val="it-IT" w:bidi="ar-SA"/>
    </w:rPr>
  </w:style>
  <w:style w:type="character" w:styleId="CarattereCarattere">
    <w:name w:val=" Caratter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liceoprati.it/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liceoprati@scuole.provincia.tn.it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05:00Z</dcterms:created>
  <dc:creator>M.I.U.R.</dc:creator>
  <dc:description/>
  <cp:keywords/>
  <dc:language>en-US</dc:language>
  <cp:lastModifiedBy>utsp03</cp:lastModifiedBy>
  <cp:lastPrinted>2013-01-25T12:18:00Z</cp:lastPrinted>
  <dcterms:modified xsi:type="dcterms:W3CDTF">2014-12-12T11:05:00Z</dcterms:modified>
  <cp:revision>2</cp:revision>
  <dc:subject/>
  <dc:title> </dc:title>
</cp:coreProperties>
</file>